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Sophomore Patrick Gorospe will be attending the South Carolina Governor’s School of Science and Mathematics, a magnet high school for academically gifted Juniors and Seniors, next year.</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high school, also called SCGSSM, is a public, residential high school in South Carolina for rising Juniors and Seniors who meet high academic standards. To apply, Patrick answered questions, wrote an essay, submitted teacher recommendations from the Math, Science, English, and Guidance department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 was very lucky to have Mrs. Grauman as my counselor because she helped me a lot with my essay and questions and wrote me a great recommendation,” said Gorosp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Gorospe became interested in this school when his older brother’s friend, currently a student at Yale, was accepted. Gorospe knows what an honor it will be to attend one of the top ranked high schools in the nation.</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CGSSM offers a college-like experience in that students live on campus in dorms, eat in a dining hall/cafeteria, and follow a class schedule similar to that in college. “It’s great because you’re living like a college student, so when you get to college you know what to expect,” said Gorospe. The staff is very experienced with 80% of them having earned PhD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n interesting program offered at SCGSSM is called SPRI, a six week internship at a professional R&amp;D lab the summer after your Junior year. Students are allowed to research any subject that interests them in the field of science. Past projects by students from the school have attracted national attention through publication in professional scientific and academic journal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program used serve around 50 students, but with the addition of two new buildings, the school increased enrollment to about 150 for next year. Each class is evenly divided between boys and girls. With such a small class size, the school must be very selective, which makes Gorospe’s acceptance such an achievement. Newsweek named SCGSSM one of the best high schools in America.</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school’s main sport is Cross Country which is also Gorospe’s favorite sport. “Cross Country is the sport where all great thinkers can solve the problems of the world and it’s a great time to think for me,” said Gorospe. He says he looks forward to competing on the school’s team next fall.</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Even though Gorospe will be attending a very prestigious school, he will be forced to leave his friends he’s made here at Catholic. </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m going to miss all my friends at Catholic but it won’t be hard to make new friends because everyone there wants to learn and enjoys it so everyone will get along,” said Gorospe. “I’m looking forward to attending Govie’s school because it will be a lot of fun and it is a prestigious honor to graduate.”</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7:59:00Z</dcterms:created>
  <dc:creator>Robbe</dc:creator>
  <dc:description/>
  <cp:keywords/>
  <dc:language>en-US</dc:language>
  <cp:lastModifiedBy>Beth  Acitelli</cp:lastModifiedBy>
  <dcterms:modified xsi:type="dcterms:W3CDTF">2012-05-14T17:59:00Z</dcterms:modified>
  <cp:revision>2</cp:revision>
  <dc:subject/>
  <dc:title>Zach Robbe- Patrick Gorospe Gov School</dc:title>
</cp:coreProperties>
</file>